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27370</wp:posOffset>
            </wp:positionH>
            <wp:positionV relativeFrom="paragraph">
              <wp:posOffset>-291465</wp:posOffset>
            </wp:positionV>
            <wp:extent cx="967740" cy="765175"/>
            <wp:effectExtent l="0" t="0" r="0" b="0"/>
            <wp:wrapNone/>
            <wp:docPr id="1" name="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0" t="12033" r="2820" b="13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tion 2: Flammenfarben der Erdalkali- und Alkalimetal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aterial: </w:t>
      </w:r>
      <w:r>
        <w:rPr>
          <w:rFonts w:cs="Arial" w:ascii="Arial" w:hAnsi="Arial"/>
          <w:b/>
          <w:bCs/>
        </w:rPr>
        <w:t>Schutzbrille</w:t>
      </w:r>
      <w:r>
        <w:rPr>
          <w:rFonts w:cs="Arial" w:ascii="Arial" w:hAnsi="Arial"/>
        </w:rPr>
        <w:t>, Magnesiastäbchen, Streichhölzer, Bunsenbrenn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hemikalien: Kalziumchlorid [X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], Strontiumchlorid, Bariumchlorid [T], verschiedene Probe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1020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rchführung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in Magnesiastäbchen wird so lange in der nichtleuchtenden Bunsenbrennerflamme durchgeglüht, bis die Flamme nicht mehr gefärbt is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Das Stäbchen wird mit dem durchgeglühten Ende in das Kalziumsalz getaucht und anschließend in die Flamme gehalten. </w:t>
      </w:r>
      <w:r>
        <w:rPr>
          <w:rFonts w:cs="Arial" w:ascii="Arial" w:hAnsi="Arial"/>
          <w:color w:val="0000FF"/>
        </w:rPr>
        <w:t>Tragt die Flammenfärbung in Arbeitsblatt 1 ei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Lasst das Magnesiastäbchen abkühlen und brecht das benutzte Stück ab. Glüht es wiederum durch, bis die Flamme nicht mehr gefärbt ist, und ermittelt wie unter 2 die Flammenfarbe des Strontiumsalzes. </w:t>
      </w:r>
      <w:r>
        <w:rPr>
          <w:rFonts w:cs="Arial" w:ascii="Arial" w:hAnsi="Arial"/>
          <w:color w:val="0000FF"/>
        </w:rPr>
        <w:t>Tragt die beobachtbare Färbung im Arbeitsblatt 1 ei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436880</wp:posOffset>
            </wp:positionV>
            <wp:extent cx="1943100" cy="13963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rfahrt wie unter 3. und testet das Bariumsalz auf seine Flammenfärbu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Die zusätzlichen Proben enthalten Alkali- oder Erdalkalimetallverbindungen. Findet mit Hilfe der Flammenfarbenprobe heraus, welche(s) Element(e) jeweils enthalten ist und </w:t>
      </w:r>
      <w:r>
        <w:rPr>
          <w:rFonts w:cs="Arial" w:ascii="Arial" w:hAnsi="Arial"/>
          <w:color w:val="0000FF"/>
        </w:rPr>
        <w:t>haltet die Antwort schriftlich fest.</w:t>
      </w:r>
      <w:r>
        <w:rPr>
          <w:rFonts w:cs="Arial" w:ascii="Arial" w:hAnsi="Arial"/>
        </w:rPr>
        <w:t xml:space="preserve"> Kaliumverbindungen enthalten häufig Verunreinigungen anderer Alkali- oder Erdalkalimetalle. Sie lassen sich anhand eines Blickes durch Kobaltglas identifizier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st den umseitigen Informationstext! Tragt anschließend in das Arbeitsblatt 1 die Herkunft der Namen der Erdalkalimetalle und deren wichtigste Verwendungsform ei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33020</wp:posOffset>
                </wp:positionV>
                <wp:extent cx="6389370" cy="2689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9280" cy="2689920"/>
                          <a:chOff x="0" y="0"/>
                          <a:chExt cx="6389280" cy="2689920"/>
                        </a:xfrm>
                      </wpg:grpSpPr>
                      <wpg:grpSp>
                        <wpg:cNvGrpSpPr/>
                        <wpg:grpSpPr>
                          <a:xfrm>
                            <a:off x="0" y="399960"/>
                            <a:ext cx="6019920" cy="2124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>
                              <a:lum contrast="12000"/>
                            </a:blip>
                            <a:srcRect l="17957" t="53201" r="2245" b="0"/>
                            <a:stretch/>
                          </pic:blipFill>
                          <pic:spPr>
                            <a:xfrm>
                              <a:off x="0" y="0"/>
                              <a:ext cx="6019920" cy="212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3880" y="1756440"/>
                              <a:ext cx="213480" cy="201960"/>
                            </a:xfrm>
                            <a:prstGeom prst="rect">
                              <a:avLst/>
                            </a:prstGeom>
                            <a:solidFill>
                              <a:srgbClr val="3b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1756440"/>
                              <a:ext cx="213480" cy="201960"/>
                            </a:xfrm>
                            <a:prstGeom prst="rect">
                              <a:avLst/>
                            </a:prstGeom>
                            <a:solidFill>
                              <a:srgbClr val="3b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760400"/>
                              <a:ext cx="213480" cy="201960"/>
                            </a:xfrm>
                            <a:prstGeom prst="rect">
                              <a:avLst/>
                            </a:prstGeom>
                            <a:solidFill>
                              <a:srgbClr val="3b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5000" y="1748880"/>
                              <a:ext cx="213480" cy="201960"/>
                            </a:xfrm>
                            <a:prstGeom prst="rect">
                              <a:avLst/>
                            </a:prstGeom>
                            <a:solidFill>
                              <a:srgbClr val="3b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0560" y="1737360"/>
                              <a:ext cx="213480" cy="201960"/>
                            </a:xfrm>
                            <a:prstGeom prst="rect">
                              <a:avLst/>
                            </a:prstGeom>
                            <a:solidFill>
                              <a:srgbClr val="3b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0160" y="0"/>
                            <a:ext cx="33300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lammenfarben der Alkalimeta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369880"/>
                            <a:ext cx="6179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ithiu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Natriu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Kaliu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ubidiu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Cäs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.6pt;width:503.1pt;height:211.8pt" coordorigin="504,52" coordsize="10062,4236">
                <v:group id="shape_0" style="position:absolute;left:504;top:682;width:9480;height:334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4;top:682;width:9479;height:334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#3b3333" stroked="f" o:allowincell="f" style="position:absolute;left:636;top:3448;width:335;height:317;mso-wrap-style:none;v-text-anchor:middle">
                    <v:fill o:detectmouseclick="t" type="solid" color2="#c4cccc"/>
                    <v:stroke color="#3465a4" joinstyle="round" endcap="flat"/>
                    <w10:wrap type="none"/>
                  </v:rect>
                  <v:rect id="shape_0" fillcolor="#3b3333" stroked="f" o:allowincell="f" style="position:absolute;left:4476;top:3448;width:335;height:317;mso-wrap-style:none;v-text-anchor:middle">
                    <v:fill o:detectmouseclick="t" type="solid" color2="#c4cccc"/>
                    <v:stroke color="#3465a4" joinstyle="round" endcap="flat"/>
                    <w10:wrap type="none"/>
                  </v:rect>
                  <v:rect id="shape_0" fillcolor="#3b3333" stroked="f" o:allowincell="f" style="position:absolute;left:2556;top:3454;width:335;height:317;mso-wrap-style:none;v-text-anchor:middle">
                    <v:fill o:detectmouseclick="t" type="solid" color2="#c4cccc"/>
                    <v:stroke color="#3465a4" joinstyle="round" endcap="flat"/>
                    <w10:wrap type="none"/>
                  </v:rect>
                  <v:rect id="shape_0" fillcolor="#3b3333" stroked="f" o:allowincell="f" style="position:absolute;left:8370;top:3436;width:335;height:317;mso-wrap-style:none;v-text-anchor:middle">
                    <v:fill o:detectmouseclick="t" type="solid" color2="#c4cccc"/>
                    <v:stroke color="#3465a4" joinstyle="round" endcap="flat"/>
                    <w10:wrap type="none"/>
                  </v:rect>
                  <v:rect id="shape_0" fillcolor="#3b3333" stroked="f" o:allowincell="f" style="position:absolute;left:6426;top:3418;width:335;height:317;mso-wrap-style:none;v-text-anchor:middle">
                    <v:fill o:detectmouseclick="t" type="solid" color2="#c4cccc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20;top:52;width:524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lammenfarben der Alkalimeta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3784;width:973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ithiu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Natriu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Kaliu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ubidiu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Cäs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4:56:00Z</dcterms:created>
  <dc:creator>Kristina Slotty</dc:creator>
  <dc:description/>
  <dc:language>en-US</dc:language>
  <cp:lastModifiedBy>Kristina Slotty</cp:lastModifiedBy>
  <dcterms:modified xsi:type="dcterms:W3CDTF">2001-12-16T11:37:00Z</dcterms:modified>
  <cp:revision>17</cp:revision>
  <dc:subject/>
  <dc:title>Station 2: Flammenfarben der Erdalkalimetalle</dc:title>
</cp:coreProperties>
</file>